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9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2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2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240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51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74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93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73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7 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8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55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26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23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1     2 1 1 1 3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6 3 7 2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7 4 6 6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5    5 2 3 4 6  -      -      -      3(9)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0    3 7 2 7 4  -      -      -      3(9)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4    4 6 4 5 2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1 5 5 3 1  -      -      3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959"/>
        <w:gridCol w:w="1168"/>
        <w:gridCol w:w="2409"/>
        <w:gridCol w:w="2723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к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є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енк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ру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143"/>
        <w:gridCol w:w="1253"/>
        <w:gridCol w:w="2591"/>
        <w:gridCol w:w="2926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к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є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рус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ніч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гаєц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при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арє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д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30:00Z</dcterms:created>
  <dc:creator>Елена</dc:creator>
  <dc:description/>
  <cp:keywords/>
  <dc:language>en-US</dc:language>
  <cp:lastModifiedBy>Елена</cp:lastModifiedBy>
  <dcterms:modified xsi:type="dcterms:W3CDTF">2025-11-09T09:5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